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5469"/>
        <w:gridCol w:w="1423"/>
      </w:tblGrid>
      <w:tr>
        <w:trPr>
          <w:tblHeader w:val="true"/>
          <w:trHeight w:val="37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CONTAMINATION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OYENS DE MAITRIS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GESTION</w:t>
            </w:r>
          </w:p>
        </w:tc>
      </w:tr>
      <w:tr>
        <w:trPr>
          <w:trHeight w:val="3234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plans de travail sont l’objet de contamination par: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’air véhiculant poussières et micro-organismes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produits alimentaires, par leurs emballages ou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ur nature (germes telluriques des légumes et fruits)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ustensiles et matériel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plans de travail sont donc sources de contamination pour les produit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ositionner les plans de travail des produits sensibles (crèmes, mayonnaise, bavarois...) à l’abri des courants d’air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jamais balayer à sec dans un local où sont travaillées des denrées sensibl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pas introduire les emballages dans les lieux où sont travaillées les denrées sensibl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éparer les opérations souillantes (épluchage, cassage des œufs…) des autres, dans le temps ou dans l’espace (plan de travail affecté à ces tâches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’utiliser sur le plan de travail que des matériels et ustensiles correctement nettoyés et désinfectés au préalable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ttoyer et désinfecter soigneusement les plans de travail (fiche OP10b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TRÔLE VISUEL PAR L’OPÉRATEU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</w:r>
          </w:p>
        </w:tc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TOCOLE DE NETTOYAGE ET DÉSINFECTION :</w:t>
            </w:r>
          </w:p>
        </w:tc>
      </w:tr>
      <w:tr>
        <w:trPr>
          <w:trHeight w:val="379" w:hRule="atLeast"/>
        </w:trPr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ULTIPLICATION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OYENS DE MAITRIS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GESTION</w:t>
            </w:r>
          </w:p>
        </w:tc>
      </w:tr>
      <w:tr>
        <w:trPr>
          <w:trHeight w:val="660" w:hRule="atLeast"/>
        </w:trPr>
        <w:tc>
          <w:tcPr>
            <w:tcW w:w="32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plans de travail sont le siège de multiplication au niveau :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des souillures visibles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des souillures invisibles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des zones non nettoyables correctement (fissures, jonctions table-dosseret ou table-mur…).</w:t>
            </w:r>
          </w:p>
        </w:tc>
        <w:tc>
          <w:tcPr>
            <w:tcW w:w="5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oisir des matériaux et matériels facilement nettoyables et désinfectabl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/>
            </w:pPr>
            <w:r>
              <w:rPr>
                <w:rFonts w:cs="Arial Narrow" w:ascii="Arial Narrow" w:hAnsi="Arial Narrow"/>
                <w:szCs w:val="24"/>
              </w:rPr>
              <w:t>Eliminer les souillures le plus rapidement possibles après leur apparition : nettoyage des plans de travail, évacuation des déchets (coquilles d’œufs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Utiliser un désinfectant adapté à la surface (concentration et temps de contact) (fiche OP10b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jamais travailler de denrées sensibles sur un plan de travail fissuré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ettre en place un joint silicone au niveau de ces jonctions afin d’éviter l’accumulation des souillures ou adopter des plans de travail à dosseret à jonction arrondie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PROTOCOLE DE NETTOYAGE ET DÉSINFECTION</w:t>
            </w:r>
            <w:r>
              <w:rPr>
                <w:rFonts w:cs="Arial Narrow" w:ascii="Arial Narrow" w:hAnsi="Arial Narrow"/>
                <w:sz w:val="16"/>
              </w:rPr>
              <w:t xml:space="preserve">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Document de référence : Guide de bonnes pratiques d’hygiène en Pâtisserie 1995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HACCP : Hygiène Assurée </w:t>
      </w:r>
      <w:r>
        <w:rPr>
          <w:i/>
          <w:iCs/>
          <w:sz w:val="16"/>
          <w:szCs w:val="16"/>
        </w:rPr>
        <w:t>Ça C’est Parfait : les bons gestes au bon  moment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51"/>
      <w:gridCol w:w="1429"/>
    </w:tblGrid>
    <w:tr>
      <w:trPr>
        <w:cantSplit w:val="true"/>
      </w:trPr>
      <w:tc>
        <w:tcPr>
          <w:tcW w:w="83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429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978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left"/>
      <w:tblInd w:w="-3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15"/>
      <w:gridCol w:w="882"/>
      <w:gridCol w:w="543"/>
      <w:gridCol w:w="387"/>
      <w:gridCol w:w="153"/>
      <w:gridCol w:w="1910"/>
      <w:gridCol w:w="1730"/>
    </w:tblGrid>
    <w:tr>
      <w:trPr>
        <w:trHeight w:val="58" w:hRule="atLeast"/>
        <w:cantSplit w:val="true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882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93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3793" w:type="dxa"/>
          <w:gridSpan w:val="3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Cs w:val="14"/>
            </w:rPr>
          </w:pPr>
          <w:r>
            <w:rPr>
              <w:rFonts w:cs="Arial" w:ascii="Arial Narrow" w:hAnsi="Arial Narrow"/>
              <w:b/>
            </w:rPr>
            <w:t>MS ENVIRONNEMENT DE TRAVAIL</w:t>
          </w:r>
        </w:p>
      </w:tc>
    </w:tr>
    <w:tr>
      <w:trPr>
        <w:trHeight w:val="58" w:hRule="atLeast"/>
        <w:cantSplit w:val="true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31/03/2008 4:25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 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296" w:hRule="atLeast"/>
        <w:cantSplit w:val="true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ACCP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PLAN DE TRAVAIL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MS.ET</w:t>
          </w:r>
        </w:p>
      </w:tc>
    </w:tr>
    <w:tr>
      <w:trPr>
        <w:trHeight w:val="58" w:hRule="atLeast"/>
        <w:cantSplit w:val="true"/>
      </w:trPr>
      <w:tc>
        <w:tcPr>
          <w:tcW w:w="11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color w:val="008000"/>
              <w:sz w:val="22"/>
            </w:rPr>
            <w:t xml:space="preserve">SUJET </w:t>
          </w:r>
          <w:r>
            <w:rPr>
              <w:rFonts w:cs="Arial" w:ascii="Arial" w:hAnsi="Arial"/>
              <w:b/>
              <w:color w:val="FFFFFF"/>
              <w:sz w:val="22"/>
            </w:rPr>
            <w:t>0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  <w:tc>
        <w:tcPr>
          <w:tcW w:w="173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11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jc w:val="right"/>
            <w:rPr/>
          </w:pPr>
          <w:r>
            <w:rPr/>
            <w:t>MS.ET :</w:t>
          </w:r>
        </w:p>
      </w:tc>
      <w:tc>
        <w:tcPr>
          <w:tcW w:w="749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AITRISE SANITAIRE.ENVIRONNEMENT DE TRAVAIL</w:t>
          </w:r>
        </w:p>
      </w:tc>
      <w:tc>
        <w:tcPr>
          <w:tcW w:w="173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25:00Z</dcterms:created>
  <dc:creator>Joel Leboucher</dc:creator>
  <dc:description/>
  <cp:keywords/>
  <dc:language>en-US</dc:language>
  <cp:lastModifiedBy> </cp:lastModifiedBy>
  <cp:lastPrinted>2009-02-17T08:56:00Z</cp:lastPrinted>
  <dcterms:modified xsi:type="dcterms:W3CDTF">2009-02-17T07:56:00Z</dcterms:modified>
  <cp:revision>23</cp:revision>
  <dc:subject>Cuisine Centrale de Rochefort sur Mer 2008 </dc:subject>
  <dc:title>Environnement de Travail</dc:title>
</cp:coreProperties>
</file>