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A PROPRETE PARTICULAIRE ET BACTERIOLOGIQUE DE L’AIR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 SALLE D’OPER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Contrôles réalisés en routine au CHU d'ANGERS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par les Services Techniques (3 fois par an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/ LES VALEURS DE REFERENCE 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2"/>
        </w:rPr>
      </w:pPr>
      <w:r>
        <w:rPr>
          <w:rFonts w:cs="Comic Sans MS" w:ascii="Comic Sans MS" w:hAnsi="Comic Sans MS"/>
          <w:b/>
          <w:sz w:val="20"/>
          <w:szCs w:val="22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 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20"/>
        </w:rPr>
        <w:t>▪</w:t>
      </w: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LA PROPRETE PARTICULAIRE 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1"/>
        <w:gridCol w:w="3631"/>
        <w:gridCol w:w="1843"/>
      </w:tblGrid>
      <w:tr>
        <w:trPr>
          <w:trHeight w:val="1110" w:hRule="atLeast"/>
          <w:cantSplit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ass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d’empoussièr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ticulaire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centration maxima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 nombre de particu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 m3 d’a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1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8255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0.65pt" to="89.8pt,5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</w:rPr>
              <w:t xml:space="preserve">0,1 µm (ISO)      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Comic Sans MS" w:ascii="Comic Sans MS" w:hAnsi="Comic Sans MS"/>
                <w:sz w:val="20"/>
              </w:rPr>
              <w:t xml:space="preserve"> 0,5 µm (FD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5 µm (FDS)</w:t>
            </w:r>
          </w:p>
        </w:tc>
      </w:tr>
      <w:tr>
        <w:trPr>
          <w:trHeight w:val="269" w:hRule="atLeast"/>
          <w:cantSplit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SO 8  -  4 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</w:rPr>
              <w:t>100 000 000              4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5 000</w:t>
            </w:r>
          </w:p>
        </w:tc>
      </w:tr>
      <w:tr>
        <w:trPr>
          <w:trHeight w:val="25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</w:rPr>
              <w:t>ISO 7  -  4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</w:rPr>
              <w:t>10 000 000                 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500</w:t>
            </w:r>
          </w:p>
        </w:tc>
      </w:tr>
      <w:tr>
        <w:trPr>
          <w:trHeight w:val="263" w:hRule="atLeast"/>
          <w:cantSplit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</w:rPr>
              <w:t>ISO 5  -   4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100 000                     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5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20"/>
        </w:rPr>
        <w:t>▪</w:t>
      </w: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LA PROPRETE BACTERIOLOGIQUE 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6662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5"/>
      </w:tblGrid>
      <w:tr>
        <w:trPr>
          <w:trHeight w:val="8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as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ctériologiqu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centration maximale en nomb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 particules viables par m3 d’air</w:t>
            </w:r>
          </w:p>
        </w:tc>
      </w:tr>
      <w:tr>
        <w:trPr>
          <w:trHeight w:val="3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  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    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     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B/ VERIFICATION DES CARACTERISTIQUES GENERALES DE LA SALLE D’OPERATION :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450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3.5pt" to="338.1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ab/>
        <w:tab/>
        <w:t>-     surpress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mpératur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umidité relat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tesse de l’air - débi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nouvellement horai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tégrité du système de filtrati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0"/>
        </w:rPr>
        <w:t>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Mesure de la surpression à l’aide d'un tube de Pitot installé  à l’entrée de la salle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(installation permanente à la disposition des utilisateurs de la salle).</w:t>
      </w:r>
    </w:p>
    <w:p>
      <w:pPr>
        <w:pStyle w:val="Normal"/>
        <w:ind w:left="141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vérifier si nécessaire l’incidence de l’ouverture des portes sur les valeurs mesurées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0"/>
        </w:rPr>
        <w:t>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Mesure de la température à l’emplacement de la table, à 1m50 du sol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0"/>
        </w:rPr>
        <w:t>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Mesure de l’humidité relative, au même emplacement que pour la températur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0"/>
        </w:rPr>
        <w:t>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Mesure de la vitesse de l’air :</w:t>
      </w:r>
    </w:p>
    <w:p>
      <w:pPr>
        <w:pStyle w:val="Normal"/>
        <w:ind w:left="141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salle classique : selon la méthode habituelle à 20 cm des bouches</w:t>
      </w:r>
    </w:p>
    <w:p>
      <w:pPr>
        <w:pStyle w:val="Normal"/>
        <w:ind w:left="141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salle avec zone préférentielle laminaire :</w:t>
      </w:r>
    </w:p>
    <w:p>
      <w:pPr>
        <w:pStyle w:val="Normal"/>
        <w:ind w:left="1770" w:hanging="0"/>
        <w:jc w:val="both"/>
        <w:rPr/>
      </w:pPr>
      <w:r>
        <w:rPr>
          <w:rFonts w:cs="Comic Sans MS" w:ascii="Comic Sans MS" w:hAnsi="Comic Sans MS"/>
          <w:sz w:val="20"/>
        </w:rPr>
        <w:t>▪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établissement d’une carte des vitesses dans un plan situé à 20 cm de la sortie du filtre</w:t>
      </w:r>
    </w:p>
    <w:p>
      <w:pPr>
        <w:pStyle w:val="Normal"/>
        <w:ind w:left="1062" w:firstLine="708"/>
        <w:rPr/>
      </w:pPr>
      <w:r>
        <w:rPr>
          <w:rFonts w:cs="Comic Sans MS" w:ascii="Comic Sans MS" w:hAnsi="Comic Sans MS"/>
          <w:sz w:val="20"/>
          <w:szCs w:val="20"/>
        </w:rPr>
        <w:t>▪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détermination de la vitesse moyenne dans un plan à 20 cm de la table. </w:t>
      </w:r>
    </w:p>
    <w:p>
      <w:pPr>
        <w:pStyle w:val="Normal"/>
        <w:ind w:left="177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9" w:hanging="0"/>
        <w:jc w:val="both"/>
        <w:rPr/>
      </w:pPr>
      <w:r>
        <w:rPr>
          <w:rFonts w:eastAsia="Wingdings" w:cs="Wingdings" w:ascii="Wingdings" w:hAnsi="Wingdings"/>
          <w:sz w:val="20"/>
        </w:rPr>
        <w:t>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alcul du renouvellement horaire :</w:t>
      </w:r>
    </w:p>
    <w:p>
      <w:pPr>
        <w:pStyle w:val="Normal"/>
        <w:ind w:left="1770" w:hanging="91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en utilisant le rapport des débits d’air soufflé au volume de la salle.</w:t>
      </w:r>
    </w:p>
    <w:p>
      <w:pPr>
        <w:pStyle w:val="Normal"/>
        <w:ind w:left="1770" w:hanging="91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En routine, le contrôle de l’intégrité du système de filtration ne fera pas l’objet d’une démarche particulière.</w:t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C/ MESURE DE LA PROPRETE PARTICULAIRE 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Utilisation d’un compteur optique de particules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La mesure est effectuée aux niveaux 0,5 µm et 5 µm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dispositions prises seront d’autant plus strictes que la classe de la salle  sera faible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eastAsia="Wingdings" w:cs="Wingdings" w:ascii="Wingdings" w:hAnsi="Wingdings"/>
          <w:sz w:val="20"/>
        </w:rPr>
        <w:t></w:t>
      </w:r>
      <w:r>
        <w:rPr>
          <w:rFonts w:cs="Comic Sans MS" w:ascii="Comic Sans MS" w:hAnsi="Comic Sans MS"/>
          <w:sz w:val="20"/>
        </w:rPr>
        <w:t xml:space="preserve"> salle d’opération classique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sures sur l’air aspiré par les repris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28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8pt" to="5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mesures dans le plan horizontal situé à 1m du niveau du s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au cen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au quart de chaque diagonal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0"/>
        </w:rPr>
        <w:t>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alle avec zone préférentielle laminaire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esures en dehors de la zo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mesures par m² dans le plan horizontal situé à 20 cm de la table réglée à 1m pour la zone préférentiell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/>
      </w:pPr>
      <w:r>
        <w:rPr/>
        <w:t>La cinétique de décontamination ne sera pas contrôlée en routine, mais seulement après travaux ou modifications affectant l'installation de traitement d'air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ind w:right="-144" w:hanging="0"/>
        <w:rPr/>
      </w:pPr>
      <w:r>
        <w:rPr/>
        <w:t>D/ MESURE DE LA PROPRETE BACTERIOLOGIQU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</w:rPr>
        <w:t>Réalisée par l’Equipe Opérationnelle d’Hygiène Hospitalière une fois par an, ou sur demande des Services Techniques, si nécessaire (atteinte du seuil d'alerte par le niveau d'empoussièrement).</w:t>
      </w:r>
    </w:p>
    <w:p>
      <w:pPr>
        <w:pStyle w:val="Normal"/>
        <w:ind w:left="1770" w:hanging="91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853" w:hanging="0"/>
      <w:rPr/>
    </w:pPr>
    <w:r>
      <w:rPr>
        <w:rFonts w:cs="Arial" w:ascii="Arial" w:hAnsi="Arial"/>
        <w:sz w:val="12"/>
        <w:szCs w:val="12"/>
      </w:rPr>
      <w:t>air 11 - Procédures contrôles blocs</w:t>
      <w:tab/>
      <w:tab/>
      <w:t xml:space="preserve">             </w:t>
      <w:tab/>
      <w:tab/>
      <w:tab/>
      <w:tab/>
      <w:tab/>
      <w:tab/>
      <w:t xml:space="preserve">            air 04</w:t>
    </w:r>
    <w:r>
      <w:rPr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993" w:right="-851" w:hanging="0"/>
      <w:rPr/>
    </w:pPr>
    <w:r>
      <w:rPr>
        <w:rFonts w:cs="Arial" w:ascii="Arial" w:hAnsi="Arial"/>
        <w:i/>
        <w:sz w:val="16"/>
      </w:rPr>
      <w:t>GESTION DES RISQUES TECHNIQUES ET ENVIRONNEMENTAUX</w:t>
      <w:tab/>
      <w:tab/>
      <w:t xml:space="preserve">       </w:t>
      <w:tab/>
      <w:tab/>
      <w:tab/>
      <w:tab/>
      <w:tab/>
      <w:tab/>
      <w:t xml:space="preserve"> Juin 2004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both"/>
      <w:outlineLvl w:val="0"/>
    </w:pPr>
    <w:rPr>
      <w:rFonts w:ascii="Comic Sans MS" w:hAnsi="Comic Sans MS" w:cs="Comic Sans MS"/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49:00Z</dcterms:created>
  <dc:creator> JPV</dc:creator>
  <dc:description/>
  <dc:language>en-US</dc:language>
  <cp:lastModifiedBy>compaq</cp:lastModifiedBy>
  <cp:lastPrinted>2004-01-04T22:45:00Z</cp:lastPrinted>
  <dcterms:modified xsi:type="dcterms:W3CDTF">2004-07-30T16:59:00Z</dcterms:modified>
  <cp:revision>16</cp:revision>
  <dc:subject/>
  <dc:title>AIR - Procédures contrôle blocs</dc:title>
</cp:coreProperties>
</file>