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IDENTIFICATION DES ACTIVITES DE L’ETABLISSEMENT DE SANTE,</w:t>
      </w:r>
    </w:p>
    <w:p>
      <w:pPr>
        <w:pStyle w:val="Heading"/>
        <w:rPr/>
      </w:pPr>
      <w:r>
        <w:rPr>
          <w:u w:val="single"/>
        </w:rPr>
        <w:t>ET DES ASPECTS ET IMPACTS ENVIRONNEMENTAUX INDUITS SUR L’EAU ET SUR L’AIR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73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1"/>
        <w:gridCol w:w="2863"/>
        <w:gridCol w:w="2977"/>
        <w:gridCol w:w="2977"/>
        <w:gridCol w:w="2835"/>
        <w:gridCol w:w="830"/>
      </w:tblGrid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SPECTS ENVIRON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IMPACTS ENVIRON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MAITRISE OPER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act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I / PROCESSUS DE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REALIS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I</w:t>
            </w:r>
            <w:r>
              <w:rPr>
                <w:color w:val="000000"/>
              </w:rPr>
              <w:t>nterne</w:t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1 / Activités de soin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E</w:t>
            </w:r>
            <w:r>
              <w:rPr>
                <w:color w:val="000000"/>
              </w:rPr>
              <w:t>xtern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Chirurgie - bloc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 médic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ts inter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air (personnel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ac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kage et distrib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+ sinist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vironnement process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tempér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fa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pat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hygromét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hygiè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 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Bio contamin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filtr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déb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fac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 nettoyag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billage, lavage ma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co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- énerg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ité de la fourni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pat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Médecin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chets de so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ol. eau, environne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 sélecti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ts humai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tamination biologique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cte sélect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rFonts w:eastAsia="Arial"/>
                <w:i/>
                <w:color w:val="000000"/>
                <w:lang w:val="en-GB"/>
              </w:rPr>
              <w:t xml:space="preserve">           </w:t>
            </w:r>
            <w:r>
              <w:rPr>
                <w:i/>
                <w:color w:val="000000"/>
                <w:lang w:val="en-GB"/>
              </w:rPr>
              <w:t>radioact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dentification des sites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1.2 / Activités médico-techniques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Imageri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 im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upération + é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 lo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de marqu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 directs (sit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cte sélect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 différés (extéri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u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Laboratoir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duits  toxiques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cuation après us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 +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upération sélectiv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ts accident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 +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ôle é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eaux séparatif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SPECTS ENVIRON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IMPACTS ENVIRON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MAITRISE OPER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act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radioactif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d° ci-dess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kage pour décroiss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Micro-organis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tock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  <w:color w:val="000000"/>
                <w:lang w:val="de-DE"/>
              </w:rPr>
            </w:pPr>
            <w:r>
              <w:rPr>
                <w:rFonts w:eastAsia="Arial"/>
                <w:i/>
                <w:color w:val="000000"/>
                <w:lang w:val="de-D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lang w:val="de-DE"/>
              </w:rPr>
            </w:pPr>
            <w:r>
              <w:rPr>
                <w:rFonts w:eastAsia="Arial"/>
                <w:color w:val="000000"/>
                <w:lang w:val="de-D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p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tamin. perso. + envir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S.M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Qualité et sécurité du produ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nes pratiqu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les propr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ts accident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tamination eau +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tocoles d'utilisation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lution bactériolog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extraction et é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Pharmaci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ballages, verrerie, médicaments périm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cte, é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co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Stérilisatio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érilisation à la vap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de l'e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ysfonctiont du proces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 eau + ai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de l'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Recontamination du produit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ortement du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1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stér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personnel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érilisation chimi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ure du produit uti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s pour les personne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entilat. locaux + protoco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3 / Recherch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Laboratoir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d° ci-dess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I / PROCESSUS D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SUPPO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1 /Activités d’hébergemen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chets li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ux usées, eaux van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toyage, hygiè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socomialit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coles nettoyag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bres d’isol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du bâtiment 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érature, venti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des installations techniqu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u chau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égionelles, autres bacté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d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2 /Activités administrativ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uffage, traitement 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Confort des personnels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accueil des pati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SPECTS ENVIRON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IMPACTS ENVIRON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MAITRISE OPER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act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3/ Services d’appu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Restauratio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parations culinai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uisances olfact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iss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ve de décant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de nettoy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ion du P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chets carnés et végét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cte, élim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Blanchisseri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, produits lessivi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ement PH, températur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kage produits lessivi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énagements locau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Transport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hicu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 échappem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ges, entret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s séparatif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19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¤ Services de nettoyage,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lu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e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</w:t>
            </w:r>
            <w:r>
              <w:rPr>
                <w:color w:val="000000"/>
              </w:rPr>
              <w:t>salubrit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¤ Informatiqu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vironnement process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 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Fiabilité fonctionn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.4 / Ingénierie et génie tech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ique hospitali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.1/ Ingénierie (conception – études) -Travaux neuf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1.1/ Génie civil - bâtimen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 si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5" w:hanging="0"/>
              <w:rPr>
                <w:color w:val="000000"/>
              </w:rPr>
            </w:pPr>
            <w:r>
              <w:rPr>
                <w:color w:val="000000"/>
              </w:rPr>
              <w:t>Etudes préala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cts et dange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s IC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s préalabl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5" w:hanging="0"/>
              <w:rPr>
                <w:color w:val="000000"/>
              </w:rPr>
            </w:pPr>
            <w:r>
              <w:rPr>
                <w:color w:val="000000"/>
              </w:rPr>
              <w:t>Intégration dans le si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rdements aux rése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irculation, trafic, efflu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tion E.S. / agglo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5"/>
              <w:rPr>
                <w:color w:val="000000"/>
              </w:rPr>
            </w:pPr>
            <w:r>
              <w:rPr>
                <w:color w:val="000000"/>
              </w:rPr>
              <w:t>Choix architectura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Q.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us aspects confond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te de qualit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s infrastructu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Réseaux enterr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ibilit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intenabilité, dépannag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des réseau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: bouclage, purges, isolement par vannes, réseaux séparatifs, chambres de prélèv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écurité de fonctionnement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ol. des réseaux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par efflu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firstLine="24"/>
              <w:rPr/>
            </w:pPr>
            <w:r>
              <w:rPr/>
              <w:t>Maintenance robinetterie</w:t>
            </w:r>
          </w:p>
          <w:p>
            <w:pPr>
              <w:pStyle w:val="TextBodyIndent"/>
              <w:rPr/>
            </w:pPr>
            <w:r>
              <w:rPr/>
              <w:t xml:space="preserve">Suppression des bras morts </w:t>
            </w:r>
          </w:p>
          <w:p>
            <w:pPr>
              <w:pStyle w:val="TextBodyIndent"/>
              <w:rPr/>
            </w:pPr>
            <w:r>
              <w:rPr/>
              <w:t>Gestion des effluents        Surveill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+ E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en-GB"/>
              </w:rPr>
            </w:pPr>
            <w:r>
              <w:rPr>
                <w:b/>
                <w:i/>
                <w:color w:val="000000"/>
                <w:sz w:val="24"/>
                <w:lang w:val="en-GB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SPECTS ENVIRON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IMPACTS ENVIRON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MAITRISE OPER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 clos et le couve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-oeuv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kage des déche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ygiène, sécurité, 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ux, circuits logistiqu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4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ond-oeuv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êtement des paro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fort, hygiène, entreti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  <w:lang w:val="en-GB"/>
              </w:rPr>
              <w:t>''                 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ipements sanitai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ygiène, 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bilit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1.2 / Génie techniqu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s équipem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firstLine="28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hauff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les de produ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(ICP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 xml:space="preserve">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ockages combusti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000000"/>
                <w:lang w:val="en-GB"/>
              </w:rPr>
              <w:t xml:space="preserve">         </w:t>
            </w:r>
            <w:r>
              <w:rPr>
                <w:i/>
                <w:color w:val="000000"/>
              </w:rPr>
              <w:t>''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ts atmosphériqu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''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Venti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bi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f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Conditionnement d'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érature, hygrométr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nsommations é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filtration, surpress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Hygiè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 xml:space="preserve">     </w:t>
            </w:r>
            <w:r>
              <w:rPr>
                <w:color w:val="000000"/>
                <w:lang w:val="en-GB"/>
              </w:rPr>
              <w:t>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s de refroidisse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égionel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''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placement des prises       air neuf et rej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ol.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 xml:space="preserve">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 frigorigè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 xml:space="preserve">          </w:t>
            </w:r>
            <w:r>
              <w:rPr>
                <w:color w:val="000000"/>
                <w:lang w:val="en-GB"/>
              </w:rPr>
              <w:t>EC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install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bactériolog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ix matériaux, stockage, bras-mor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îtrise de la tempér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 xml:space="preserve">''           ''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cuation des efflue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ès, nettoyag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Eau froi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install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bactériolog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s-morts, biofil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eaux de process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Qualité, risques de  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ements spécifiques,   disconnecte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.2 / Maintenance général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2.1/ Travaux de démolitio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e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its, ga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uisances sonores, pol. 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ipements insonorisé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moli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ussiè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air (aspergillu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par voie humid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aux à risques, ami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agnostic réglementaire,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</w:t>
            </w:r>
            <w:r>
              <w:rPr>
                <w:color w:val="000000"/>
              </w:rPr>
              <w:t>plan de retrai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1" w:hanging="821"/>
              <w:rPr>
                <w:color w:val="000000"/>
              </w:rPr>
            </w:pPr>
            <w:r>
              <w:rPr>
                <w:color w:val="000000"/>
              </w:rPr>
              <w:t>2.4.2.2 / Travaux de mainte-nance en site occup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5" w:hanging="565"/>
              <w:rPr>
                <w:color w:val="000000"/>
              </w:rPr>
            </w:pPr>
            <w:r>
              <w:rPr>
                <w:color w:val="000000"/>
              </w:rPr>
              <w:t>Achats de produits,  fournitures et outill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7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Conditions de mise en œuv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                                   </w:t>
            </w:r>
            <w:r>
              <w:rPr>
                <w:i/>
                <w:color w:val="000000"/>
              </w:rPr>
              <w:t>Produits volatiles, toxiq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</w:rPr>
            </w:pPr>
            <w:r>
              <w:rPr>
                <w:color w:val="000000"/>
              </w:rPr>
              <w:t>Vigilance, établissement de cahiers des charg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</w:rPr>
            </w:pPr>
            <w:r>
              <w:rPr>
                <w:color w:val="000000"/>
              </w:rPr>
              <w:t>Conditions d'utilis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l. sonore, poussiè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</w:rPr>
            </w:pPr>
            <w:r>
              <w:rPr>
                <w:color w:val="000000"/>
              </w:rPr>
              <w:t>Conditions d'élimin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dégradable, recycl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+ E </w:t>
            </w:r>
          </w:p>
        </w:tc>
      </w:tr>
      <w:tr>
        <w:trPr>
          <w:trHeight w:val="2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ASPECTS ENVIRON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IMPACTS ENVIRON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MAITRISE OPERATIO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5" w:hanging="56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5" w:hanging="395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5" w:hanging="56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marches permanentes associé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53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de pol. lié au chant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rPr>
                <w:color w:val="000000"/>
              </w:rPr>
            </w:pPr>
            <w:r>
              <w:rPr>
                <w:color w:val="000000"/>
              </w:rPr>
              <w:t>Information  préalable     (service soins, CLIN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"                         ''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rPr>
                <w:color w:val="000000"/>
              </w:rPr>
            </w:pPr>
            <w:r>
              <w:rPr>
                <w:color w:val="000000"/>
              </w:rPr>
              <w:t>Organisation des circuits       (service soins, chantier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"                         ''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ement des locau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"                         ''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395"/>
              <w:rPr>
                <w:color w:val="000000"/>
              </w:rPr>
            </w:pPr>
            <w:r>
              <w:rPr>
                <w:color w:val="000000"/>
              </w:rPr>
              <w:t>Propreté, hygiène, nettoyage du chanti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uisances olfacti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ix des produi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sence de matériaux à risqu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s liés à l'amiante,      au plomb, au radon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et plan de retrai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eurs au PC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sque de po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rait avant 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+ E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.3 / Sécurité générale – environnement du patien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7" w:hanging="7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</w:rPr>
            </w:pPr>
            <w:r>
              <w:rPr>
                <w:color w:val="000000"/>
              </w:rPr>
              <w:t>Prévention des situations d'urgence 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écurité géné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7" w:hanging="707"/>
              <w:rPr>
                <w:color w:val="000000"/>
              </w:rPr>
            </w:pPr>
            <w:r>
              <w:rPr>
                <w:color w:val="000000"/>
              </w:rPr>
              <w:t>Rédaction d'un plan d'urge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Pol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</w:rPr>
              <w:t>Inond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33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94" w:top="709" w:footer="3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sz w:val="12"/>
      </w:rPr>
      <w:t>02 -  Impacts environnementaux</w:t>
      <w:tab/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</w:r>
    <w:r>
      <w:rPr>
        <w:sz w:val="16"/>
      </w:rPr>
      <w:tab/>
      <w:tab/>
      <w:tab/>
      <w:tab/>
      <w:tab/>
      <w:tab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880" w:hanging="0"/>
      <w:rPr>
        <w:i/>
        <w:i/>
        <w:iCs/>
        <w:sz w:val="16"/>
      </w:rPr>
    </w:pPr>
    <w:r>
      <w:rPr>
        <w:i/>
        <w:iCs/>
        <w:sz w:val="16"/>
      </w:rPr>
      <w:t>GESTION DES RISQUES TECHNIQUES ET ENVIRONNEMENTAUX</w:t>
      <w:tab/>
      <w:tab/>
      <w:tab/>
      <w:tab/>
      <w:tab/>
      <w:tab/>
      <w:tab/>
      <w:tab/>
      <w:t xml:space="preserve">                Mar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4">
    <w:name w:val="Liste à puces 4"/>
    <w:basedOn w:val="Normal"/>
    <w:qFormat/>
    <w:pPr>
      <w:numPr>
        <w:ilvl w:val="0"/>
        <w:numId w:val="2"/>
      </w:numPr>
      <w:ind w:left="14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24" w:hanging="0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5:30:00Z</dcterms:created>
  <dc:creator>JPV</dc:creator>
  <dc:description/>
  <dc:language>en-US</dc:language>
  <cp:lastModifiedBy>compaq</cp:lastModifiedBy>
  <cp:lastPrinted>2004-11-20T12:02:00Z</cp:lastPrinted>
  <dcterms:modified xsi:type="dcterms:W3CDTF">2004-11-20T11:10:00Z</dcterms:modified>
  <cp:revision>6</cp:revision>
  <dc:subject/>
  <dc:title>Impacts des activités</dc:title>
</cp:coreProperties>
</file>