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LES POLLUANTS DE L'AIR</w:t>
      </w:r>
    </w:p>
    <w:p>
      <w:pPr>
        <w:pStyle w:val="Heading"/>
        <w:rPr>
          <w:rFonts w:ascii="Comic Sans MS" w:hAnsi="Comic Sans MS" w:cs="Comic Sans MS"/>
          <w:b w:val="false"/>
          <w:b w:val="false"/>
          <w:sz w:val="28"/>
          <w:u w:val="single"/>
        </w:rPr>
      </w:pPr>
      <w:r>
        <w:rPr>
          <w:rFonts w:cs="Comic Sans MS"/>
          <w:b w:val="false"/>
          <w:sz w:val="28"/>
          <w:u w:val="single"/>
        </w:rPr>
      </w:r>
    </w:p>
    <w:p>
      <w:pPr>
        <w:pStyle w:val="Normal"/>
        <w:ind w:right="397" w:firstLine="709"/>
        <w:jc w:val="both"/>
        <w:rPr/>
      </w:pPr>
      <w:r>
        <w:rPr>
          <w:rFonts w:cs="Comic Sans MS" w:ascii="Comic Sans MS" w:hAnsi="Comic Sans MS"/>
          <w:b/>
          <w:u w:val="single"/>
        </w:rPr>
        <w:t>Définition</w:t>
      </w:r>
      <w:r>
        <w:rPr>
          <w:rFonts w:cs="Comic Sans MS" w:ascii="Comic Sans MS" w:hAnsi="Comic Sans MS"/>
          <w:b/>
        </w:rPr>
        <w:t xml:space="preserve"> : </w:t>
      </w:r>
      <w:r>
        <w:rPr>
          <w:rFonts w:cs="Comic Sans MS" w:ascii="Comic Sans MS" w:hAnsi="Comic Sans MS"/>
        </w:rPr>
        <w:t>décret d'application du 13/05/1974, loi du 2/08/1961</w:t>
      </w:r>
    </w:p>
    <w:p>
      <w:pPr>
        <w:pStyle w:val="Normal"/>
        <w:ind w:right="397"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"Une émission polluante est une émission dans l'atmosphère de gaz ou de particules solides ou liquides, corrosifs, toxiques ou odorants, de nature à compromettre la santé publique ou la qualité de l'environnement, ou à nuire au patrimoine agricole, forestier ou bâti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/>
      </w:pPr>
      <w:r>
        <w:rPr/>
        <w:t>L'activité des installations techniques nécessaires au fonctionnement d'un établissement de santé engendre des rejets atmosphériques comparables à ceux de l’industrie. Ces rejets entrent pour partie dans la liste des gaz ayant un impact sur l'environnement et sont donc soumis à des valeurs limites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Ces valeurs sont prescrites, d'une part, par un arrêté préfectoral d'autorisation d'exploiter pour les installations classées, et d'autre part par le règlement départemental sanitaire pour les installations non classé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2052"/>
        <w:gridCol w:w="6279"/>
      </w:tblGrid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TALLATION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ISQUES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ONS A METTRE EN PLACE, REGLEMENTATION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ufferi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z à effet de serre : SO2, SO3, NOx, CO, CO2…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</w:rPr>
              <w:t xml:space="preserve">Procéder aux contrôles périodiques réglementaires et se référer à la réglementation ICPE pour les valeurs seuils ou au règlement sanitaire départemental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04 ICPE)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es frigorifiqu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C, HCFC …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est interdit de rejeter ces gaz à l'atmosphère</w:t>
            </w:r>
            <w:r>
              <w:rPr>
                <w:rFonts w:cs="Comic Sans MS" w:ascii="Comic Sans MS" w:hAnsi="Comic Sans MS"/>
                <w:i/>
                <w:sz w:val="16"/>
              </w:rPr>
              <w:t xml:space="preserve"> (air 25)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urs  aéro-réfrigérant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Légionelles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ntretien de ces installations </w:t>
            </w:r>
            <w:r>
              <w:rPr>
                <w:rFonts w:cs="Comic Sans MS" w:ascii="Comic Sans MS" w:hAnsi="Comic Sans MS"/>
                <w:i/>
                <w:iCs/>
              </w:rPr>
              <w:t>(air 22)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hisseri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V (Composés organiques volatils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V : uniquement lorsqu'il y a nettoyage à se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 les deux cas se référer à la réglementation ICPE ou au règlement sanitaire départemental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rimeri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V (Composés organiques volatils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à la réglementation ICPE ou au règlement sanitaire départemental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ag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z à effet de serre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rs de l'entretien des véhicules, veiller à capter à la source les gaz d'échappement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atelier de peinture, limitation de la quantité de COV rejetée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à la réglementation ICPE ou au règlement sanitaire départemental.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édecine Nucléair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jet de gaz radioactifs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me 4Bq/m³ d'air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ettre des filtres à charbon actif sur les cheminé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1911"/>
        <w:gridCol w:w="6520"/>
      </w:tblGrid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TALLATION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ISQU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ONS A METTRE EN PLACE, REGLEMENTATION</w:t>
            </w:r>
          </w:p>
        </w:tc>
      </w:tr>
      <w:tr>
        <w:trPr>
          <w:trHeight w:val="56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oratoires</w:t>
            </w:r>
          </w:p>
          <w:p>
            <w:pPr>
              <w:pStyle w:val="Heading2"/>
              <w:rPr/>
            </w:pPr>
            <w:r>
              <w:rPr/>
              <w:t>Recommandations INR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mie : C.O.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installation classée se référer aux arrêtés préfectoraux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au règlement sanitaire départemental et à la réglementation sur les C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aux fiches de données de sécurité des produits (FDS ou MSDS)</w:t>
            </w:r>
          </w:p>
        </w:tc>
      </w:tr>
      <w:tr>
        <w:trPr>
          <w:trHeight w:val="56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-organism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 les laboratoires de type P3 la filtration de l'air extrait est optionnelle, maintien du local en dépression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</w:rPr>
              <w:t>Pour les laboratoires de type P4 l'air extrait doit être filtré par double filtre (filtre HEPA), maintien du local en dépression avec gradient.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locs opératoires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Gaz halogéné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.L.E. (Valeur limite d'exposition)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omic Sans MS" w:ascii="Comic Sans MS" w:hAnsi="Comic Sans MS"/>
              </w:rPr>
              <w:t>- Protoxyde d'azote : 25ppm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omic Sans MS" w:ascii="Comic Sans MS" w:hAnsi="Comic Sans MS"/>
              </w:rPr>
              <w:t>- Gaz halogénés : 2pp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</w:rPr>
              <w:t>Renouvellement d'air dans les blocs opératoires y compris salles d'anesthésie : 15 vol/h avec un minimum de 50m³/h/person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'air recyclé doit être prélevé dans la sal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'installation doit permettre une diffusion et l'évacuation rapides des vapeurs anesthésiques vers l'extérieur</w:t>
            </w:r>
          </w:p>
          <w:p>
            <w:pPr>
              <w:pStyle w:val="Normal"/>
              <w:ind w:left="533" w:hanging="0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</w:t>
            </w:r>
            <w:r>
              <w:rPr>
                <w:rFonts w:cs="Comic Sans MS" w:ascii="Comic Sans MS" w:hAnsi="Comic Sans MS"/>
                <w:bCs/>
                <w:i/>
                <w:sz w:val="16"/>
              </w:rPr>
              <w:t>guide UNICLIM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trôle annuel des systèmes de ventilation, d'aération et d'assainissement (locaux à pollution spécifique) </w:t>
            </w:r>
            <w:r>
              <w:rPr>
                <w:rFonts w:cs="Comic Sans MS" w:ascii="Comic Sans MS" w:hAnsi="Comic Sans MS"/>
                <w:i/>
                <w:sz w:val="16"/>
              </w:rPr>
              <w:t>(code du travail)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83355</wp:posOffset>
                  </wp:positionH>
                  <wp:positionV relativeFrom="paragraph">
                    <wp:posOffset>-218440</wp:posOffset>
                  </wp:positionV>
                  <wp:extent cx="27051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Chirurgie cardiaque, pédiatriqu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onoxyde d'azo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az classé très toxique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V.M.E. (Valeur moyenne d'exposition) : 25pp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Eviter les rejets à l'atmosphère </w:t>
            </w:r>
            <w:r>
              <w:rPr>
                <w:rFonts w:cs="Comic Sans MS" w:ascii="Comic Sans MS" w:hAnsi="Comic Sans MS"/>
                <w:i/>
                <w:sz w:val="16"/>
              </w:rPr>
              <w:t>(recommandation Fiche toxicologique INR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aux recommandations du code du travail pour les locaux à pollution spécifiqu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èglement départemental sanitaire pour les valeurs de rejet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égislation ICPE, si l'installation est classée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isines collective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>Vapeurs grass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égraissage une fois par an des systèmes d'extra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pie du rapport d'intervention pour le registre de sécurité</w:t>
            </w:r>
          </w:p>
        </w:tc>
      </w:tr>
      <w:tr>
        <w:trPr>
          <w:trHeight w:val="274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426" w:dyaOrig="4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03.65pt;margin-top:89.65pt;width:18pt;height:21.25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116333197" r:id="rId3"/>
              </w:object>
            </w:r>
            <w:r>
              <w:rPr>
                <w:rFonts w:cs="Comic Sans MS" w:ascii="Comic Sans MS" w:hAnsi="Comic Sans MS"/>
              </w:rPr>
              <w:t>Locaux de décontamination</w:t>
            </w:r>
          </w:p>
          <w:p>
            <w:pPr>
              <w:pStyle w:val="Heading2"/>
              <w:rPr/>
            </w:pPr>
            <w:r>
              <w:rPr/>
              <w:t>Recommandations INR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lutaraldéhy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ide peracétiqu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</w:rPr>
            </w:pPr>
            <w:r>
              <w:object w:dxaOrig="426" w:dyaOrig="4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8.15pt;margin-top:-6.95pt;width:18pt;height:21.3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985865321" r:id="rId5"/>
              </w:object>
            </w:r>
            <w:r>
              <w:rPr>
                <w:b w:val="false"/>
              </w:rPr>
              <w:t>Captage des vapeurs de glutaraldéhyde au plus près des bacs, symbole de risque : irri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ide peracétique : captage des vapeurs à la sour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11605</wp:posOffset>
                  </wp:positionH>
                  <wp:positionV relativeFrom="paragraph">
                    <wp:posOffset>-224790</wp:posOffset>
                  </wp:positionV>
                  <wp:extent cx="234950" cy="2679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ymboles de risque : </w:t>
            </w:r>
          </w:p>
          <w:p>
            <w:pPr>
              <w:pStyle w:val="Normal"/>
              <w:spacing w:lineRule="auto" w:line="360"/>
              <w:ind w:left="1064" w:hanging="0"/>
              <w:rPr/>
            </w:pPr>
            <w:r>
              <w:rPr>
                <w:rFonts w:cs="Comic Sans MS" w:ascii="Comic Sans MS" w:hAnsi="Comic Sans MS"/>
              </w:rPr>
              <w:t xml:space="preserve">comburant </w:t>
            </w:r>
          </w:p>
          <w:p>
            <w:pPr>
              <w:pStyle w:val="Normal"/>
              <w:spacing w:lineRule="auto" w:line="360"/>
              <w:ind w:left="1064" w:hanging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97305</wp:posOffset>
                  </wp:positionH>
                  <wp:positionV relativeFrom="paragraph">
                    <wp:posOffset>-95250</wp:posOffset>
                  </wp:positionV>
                  <wp:extent cx="270510" cy="2692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dangereux pour l'environnement</w:t>
            </w:r>
          </w:p>
          <w:p>
            <w:pPr>
              <w:pStyle w:val="Normal"/>
              <w:ind w:left="1064" w:hanging="0"/>
              <w:rPr/>
            </w:pPr>
            <w:r>
              <w:rPr>
                <w:rFonts w:cs="Comic Sans MS" w:ascii="Comic Sans MS" w:hAnsi="Comic Sans MS"/>
              </w:rPr>
              <w:t xml:space="preserve">corrosif   </w:t>
            </w:r>
          </w:p>
        </w:tc>
      </w:tr>
    </w:tbl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ind w:left="1701" w:right="397" w:hanging="0"/>
        <w:jc w:val="both"/>
        <w:rPr/>
      </w:pPr>
      <w:r>
        <w:rPr>
          <w:rFonts w:cs="Comic Sans MS" w:ascii="Comic Sans MS" w:hAnsi="Comic Sans MS"/>
        </w:rPr>
        <w:t>- Particules diverses : solides (plomb, amiante ...), liquides et aérosols qui constituent les fumées, les poussières, les brouillards.</w:t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olluants biologiques (acariens, bactéries, pollens, moisissures).</w:t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e syndrome du bâtiment malsain (sick building syndrome) qui a pour origine la diffusion par les installations de traitement d'air d'agents polluants de diverses natures, à l'origine de manifestations allergènes.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170" w:top="1276" w:footer="397" w:bottom="851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rFonts w:cs="Arial" w:ascii="Arial" w:hAnsi="Arial"/>
        <w:sz w:val="12"/>
      </w:rPr>
      <w:t>01 effluents – Polluants air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993" w:right="-993" w:hanging="0"/>
      <w:rPr/>
    </w:pPr>
    <w:r>
      <w:rPr>
        <w:rFonts w:eastAsia="Arial" w:cs="Arial" w:ascii="Arial" w:hAnsi="Arial"/>
        <w:i/>
        <w:iCs/>
        <w:sz w:val="16"/>
        <w:szCs w:val="16"/>
      </w:rPr>
      <w:t xml:space="preserve">  </w:t>
    </w:r>
    <w:r>
      <w:rPr>
        <w:rFonts w:cs="Arial" w:ascii="Arial" w:hAnsi="Arial"/>
        <w:i/>
        <w:iCs/>
        <w:sz w:val="16"/>
        <w:szCs w:val="16"/>
      </w:rPr>
      <w:t>GESTION DES RISQUES TECHNIQUES ET ENVIRONNEMENTAUX</w:t>
      <w:tab/>
      <w:tab/>
      <w:tab/>
      <w:tab/>
      <w:tab/>
      <w:t xml:space="preserve">                                        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</w:rPr>
  </w:style>
  <w:style w:type="paragraph" w:styleId="Normalcentr">
    <w:name w:val="Normal centré"/>
    <w:basedOn w:val="Normal"/>
    <w:qFormat/>
    <w:pPr>
      <w:ind w:left="1701" w:right="397" w:firstLine="709"/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31:00Z</dcterms:created>
  <dc:creator>BC</dc:creator>
  <dc:description/>
  <dc:language>en-US</dc:language>
  <cp:lastModifiedBy>compaq</cp:lastModifiedBy>
  <cp:lastPrinted>2004-08-04T22:17:00Z</cp:lastPrinted>
  <dcterms:modified xsi:type="dcterms:W3CDTF">2004-11-20T13:53:00Z</dcterms:modified>
  <cp:revision>12</cp:revision>
  <dc:subject/>
  <dc:title>EFFLUENTS - Polluants air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7234145</vt:r8>
  </property>
  <property fmtid="{D5CDD505-2E9C-101B-9397-08002B2CF9AE}" pid="3" name="_AuthorEmail">
    <vt:lpwstr>claeys.bernard@chu-amiens.fr</vt:lpwstr>
  </property>
  <property fmtid="{D5CDD505-2E9C-101B-9397-08002B2CF9AE}" pid="4" name="_AuthorEmailDisplayName">
    <vt:lpwstr>Claeys Bernard</vt:lpwstr>
  </property>
  <property fmtid="{D5CDD505-2E9C-101B-9397-08002B2CF9AE}" pid="5" name="_EmailSubject">
    <vt:lpwstr>rejet atmospherique </vt:lpwstr>
  </property>
  <property fmtid="{D5CDD505-2E9C-101B-9397-08002B2CF9AE}" pid="6" name="_ReviewingToolsShownOnce">
    <vt:lpwstr/>
  </property>
</Properties>
</file>