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260"/>
        <w:gridCol w:w="934"/>
        <w:gridCol w:w="3099"/>
        <w:gridCol w:w="1276"/>
        <w:gridCol w:w="1458"/>
        <w:gridCol w:w="2166"/>
        <w:gridCol w:w="933"/>
        <w:gridCol w:w="1145"/>
        <w:gridCol w:w="1589"/>
      </w:tblGrid>
      <w:tr>
        <w:trPr>
          <w:trHeight w:val="323" w:hRule="atLeast"/>
        </w:trPr>
        <w:tc>
          <w:tcPr>
            <w:tcW w:w="10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Description de la bonne pratique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A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e vigilance particulière doit être apportée à la rotation des stocks de produits frais : Le principe du FIFO (First In First Out : premier entré premier sorti) doit être appliqué et l’utilisation doit être la plus immédiate possible.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 xml:space="preserve">P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a rotation des stocks de produits frais est souvent faite de manière peu formalisée et au coup par coup. Cet élément est un point clé permettant à la fois de respecter des délais de conservation appropriés à la nature des produits et de :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pecter les conditions de sécurité alimentaire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rantir la qualité visuelle, nutritionnelle et gustative des aliment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mise en œuvre de cette bonne pratique permettra, dans une moindre mesure, de réduire les coûts par :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diminution des stocks en affinant les quantités commandées et en demandant aux fournisseurs d’augmenter leur taux de service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a diminution d’éventuels gaspillages suite à un manque de rigueur dans la gestion des DLC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diminution des temps agents responsables de ces produits frais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Implication du responsable approvisionnement en lien avec les agents réalisant le stockage et le déstockage des produits frais ainsi qu’avec les fournisseur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’unité centrale de production – secteur approvisionneme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ambres froides positive et négative matière première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tte pratique est à mettre en place dans tout établissement le plus rapidement possible. Elle doit être évaluée régulièrement selon une fréquence définie en interne à chaque UCPA.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 fonction des différentes typologies de produits frais, des fréquences de rotation des stocks doivent être évaluées et les modalités de rotation formalisées dans un document récapitulati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tte rotation des stocks doit être en cohérence avec les prévisions des consommations et les fréquences d’approvisionnemen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 zones sont identifiées dans les chambres froides pour repérer facilement les produits frais dernièrement livrés des autr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s produits frais à consommer prioritairement sont situés à l’avant des rayonnages, et plus facilement accessibles que les produits frais venant d’être reçu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 chaque nouvelle réception de produits frais, la rotation est réalisée selon les modalités définies.</w:t>
            </w:r>
          </w:p>
        </w:tc>
      </w:tr>
      <w:tr>
        <w:trPr>
          <w:trHeight w:val="450" w:hRule="atLeast"/>
          <w:cantSplit w:val="true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d</w:t>
            </w:r>
            <w:r>
              <w:rPr>
                <w:rFonts w:cs="Times New Roman"/>
                <w:b/>
                <w:smallCaps/>
                <w:color w:val="FFFFFF"/>
                <w:szCs w:val="20"/>
              </w:rPr>
              <w:t>’</w:t>
            </w: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2"/>
                <w:w w:val="81"/>
                <w:szCs w:val="20"/>
              </w:rPr>
              <w:t xml:space="preserve">BPO MISE EN </w:t>
            </w:r>
            <w:r>
              <w:rPr>
                <w:rFonts w:cs="Arial" w:ascii="Arial Gras" w:hAnsi="Arial Gras"/>
                <w:b/>
                <w:i/>
                <w:smallCaps/>
                <w:spacing w:val="2"/>
                <w:w w:val="81"/>
                <w:szCs w:val="20"/>
              </w:rPr>
              <w:t>Œ</w:t>
            </w:r>
            <w:r>
              <w:rPr>
                <w:rFonts w:cs="Arial" w:ascii="Arial Gras" w:hAnsi="Arial Gras"/>
                <w:b/>
                <w:i/>
                <w:smallCaps/>
                <w:spacing w:val="2"/>
                <w:w w:val="81"/>
                <w:szCs w:val="20"/>
              </w:rPr>
              <w:t>UVRE PAR</w:t>
            </w:r>
            <w:r>
              <w:rPr>
                <w:rFonts w:cs="Arial" w:ascii="Arial Gras" w:hAnsi="Arial Gras"/>
                <w:b/>
                <w:i/>
                <w:smallCaps/>
                <w:spacing w:val="10"/>
                <w:w w:val="81"/>
                <w:szCs w:val="20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er des chambres froides positiv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intenir un taux de service fournisseur satisfaisa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’organisation des chambres froides positiv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er les agents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Veiller au respect de l’organisation mise en place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MA 1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RH 1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20"/>
              <w:rPr>
                <w:rFonts w:cs="Arial"/>
                <w:sz w:val="16"/>
                <w:szCs w:val="18"/>
                <w:lang w:val="en-GB"/>
              </w:rPr>
            </w:pPr>
            <w:r>
              <w:rPr>
                <w:rFonts w:cs="Arial"/>
                <w:sz w:val="16"/>
                <w:szCs w:val="18"/>
                <w:lang w:val="en-GB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  <w:lang w:val="en-GB"/>
              </w:rPr>
            </w:pPr>
            <w:r>
              <w:rPr>
                <w:rFonts w:cs="Arial" w:ascii="Arial Gras" w:hAnsi="Arial Gras"/>
                <w:b/>
                <w:smallCaps/>
                <w:szCs w:val="20"/>
                <w:lang w:val="en-GB"/>
              </w:rPr>
              <w:t>Impac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Webdings" w:cs="Webdings" w:ascii="Webdings" w:hAnsi="Webdings"/>
                <w:b/>
              </w:rPr>
              <w:t></w:t>
            </w:r>
            <w:r>
              <w:rPr>
                <w:rFonts w:eastAsia="Webdings" w:cs="Webdings" w:ascii="Webdings" w:hAnsi="Webdings"/>
              </w:rPr>
              <w:t>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GB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7/05/2008 9:54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VERT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9.</w:t>
            <w:tab/>
            <w:t>Veiller à réaliser la rotation de stock des produits frais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09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"/>
      <w:lvlJc w:val="left"/>
      <w:pPr>
        <w:tabs>
          <w:tab w:val="num" w:pos="463"/>
        </w:tabs>
        <w:ind w:left="463" w:hanging="283"/>
      </w:pPr>
      <w:rPr>
        <w:rFonts w:ascii="Wingdings 3" w:hAnsi="Wingdings 3" w:cs="Wingdings 3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Arial" w:hAnsi="Arial" w:cs="Aria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9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10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1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8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6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8:54:00Z</dcterms:created>
  <dc:creator>Joel Leboucherl</dc:creator>
  <dc:description/>
  <cp:keywords/>
  <dc:language>en-US</dc:language>
  <cp:lastModifiedBy> </cp:lastModifiedBy>
  <cp:lastPrinted>2008-11-05T17:20:00Z</cp:lastPrinted>
  <dcterms:modified xsi:type="dcterms:W3CDTF">2008-11-05T16:20:00Z</dcterms:modified>
  <cp:revision>9</cp:revision>
  <dc:subject>Cuisine Centrale de Rochefort sur Mer 2008 </dc:subject>
  <dc:title>Bonnes Pratiques</dc:title>
</cp:coreProperties>
</file>