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60"/>
        <w:gridCol w:w="900"/>
        <w:gridCol w:w="3060"/>
        <w:gridCol w:w="1260"/>
        <w:gridCol w:w="1090"/>
        <w:gridCol w:w="350"/>
        <w:gridCol w:w="2273"/>
        <w:gridCol w:w="427"/>
        <w:gridCol w:w="1651"/>
        <w:gridCol w:w="1409"/>
      </w:tblGrid>
      <w:tr>
        <w:trPr>
          <w:trHeight w:val="323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Description de la bonne pratiqu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Niveau de priorit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A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éer un plan alimentaire et des plans de menus qui tiennent compte des différentes clientèles et de leur durée de séjour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Pourquoi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librer les menus sur le plan nutritionne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aux patients les mets qui les satisfont le pl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prévisionnellement le coût des rep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îtriser le nombre de mets et donc le nombre de fiches techniques de pla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ticiper la fabrication des mets à partir des matériels et de l’environnement de la cuisi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pter les repas aux différents types de clientèle, au matériel, au niveau de coût, aux produits,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i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de pilotage : </w:t>
            </w:r>
            <w:r>
              <w:rPr>
                <w:rFonts w:cs="Arial"/>
                <w:b/>
                <w:i/>
                <w:sz w:val="18"/>
                <w:szCs w:val="18"/>
              </w:rPr>
              <w:t>les inst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ervices Logist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tion des so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N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ructure opérationnelle : </w:t>
            </w:r>
            <w:r>
              <w:rPr>
                <w:rFonts w:cs="Arial"/>
                <w:b/>
                <w:i/>
                <w:sz w:val="18"/>
                <w:szCs w:val="18"/>
              </w:rPr>
              <w:t>groupe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ététicienne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 de restau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f de cuisine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dre de sant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O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us les services (diététique, unités de soins, restauration,…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Quand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uler une revue à chaque modification de la clientèle (intégration de services,…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Comment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 ALIMENT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éder à l’engagement des instances (CLAN, DSE, DS) par la définition d’une politique de qualité aliment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aliser le plan alimentaire avec l’équipe diététiqu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fférencier le plan alimentaire court (pour le court séjour) et le plan alimentaire long (pour le long séjour)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S DE MEN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 préalable, bien connaître la popularité des mets proposés aux patients (faire l’étude de popularité des mets avant le plan de menu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imer un groupe de pilotage avec les diététiciennes, le chef de cuisine, un cadre de soignant,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égrer les recommandations des Directions DSE /CL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ire valider par les instances et le chef de cuisine.</w:t>
            </w:r>
          </w:p>
        </w:tc>
      </w:tr>
      <w:tr>
        <w:trPr>
          <w:trHeight w:val="222" w:hRule="atLeast"/>
        </w:trPr>
        <w:tc>
          <w:tcPr>
            <w:tcW w:w="26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6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 w:val="16"/>
                <w:szCs w:val="20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facteurs cles de succ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ints de vigilance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indicateur impacte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exemples d</w:t>
            </w:r>
            <w:r>
              <w:rPr>
                <w:rFonts w:cs="Times New Roman"/>
                <w:b/>
                <w:smallCaps/>
                <w:color w:val="FFFFFF"/>
                <w:szCs w:val="20"/>
              </w:rPr>
              <w:t>’</w:t>
            </w: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outil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color w:val="FFFFFF"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color w:val="FFFFFF"/>
                <w:szCs w:val="20"/>
              </w:rPr>
              <w:t>pour la mise en oeuvr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i/>
                <w:i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i/>
                <w:smallCaps/>
                <w:spacing w:val="3"/>
                <w:w w:val="91"/>
                <w:szCs w:val="20"/>
              </w:rPr>
              <w:t xml:space="preserve">BPO MISE EN 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91"/>
                <w:szCs w:val="20"/>
              </w:rPr>
              <w:t>Œ</w:t>
            </w:r>
            <w:r>
              <w:rPr>
                <w:rFonts w:cs="Arial" w:ascii="Arial Gras" w:hAnsi="Arial Gras"/>
                <w:b/>
                <w:i/>
                <w:smallCaps/>
                <w:spacing w:val="3"/>
                <w:w w:val="91"/>
                <w:szCs w:val="20"/>
              </w:rPr>
              <w:t xml:space="preserve">UVRE PAR 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vailler en commun : diététique et restaur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ndre en compte la typologie de clientèl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popularité des plats en inadéquation avec la deman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ser le coût matiè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ivre le résultat de l’enquête satisfactio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S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N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RC.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8"/>
                <w:szCs w:val="18"/>
              </w:rPr>
              <w:t>RC. 2b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 alimentaire exemple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 alimentaire exemple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8"/>
                <w:szCs w:val="18"/>
              </w:rPr>
              <w:t>Extrait de plan de menus (déclinaison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H Montaub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H Rouffa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 Paul Brou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20" w:after="20"/>
              <w:ind w:left="284" w:hanging="28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ospices Civils de Lyon</w:t>
            </w:r>
          </w:p>
        </w:tc>
      </w:tr>
      <w:tr>
        <w:trPr>
          <w:trHeight w:val="400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Gras" w:hAnsi="Arial Gras" w:cs="Arial"/>
                <w:b/>
                <w:b/>
                <w:smallCaps/>
                <w:szCs w:val="20"/>
              </w:rPr>
            </w:pPr>
            <w:r>
              <w:rPr>
                <w:rFonts w:cs="Arial" w:ascii="Arial Gras" w:hAnsi="Arial Gras"/>
                <w:b/>
                <w:smallCaps/>
                <w:szCs w:val="20"/>
              </w:rPr>
              <w:t>Impac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Webdings" w:cs="Webdings" w:ascii="Webdings" w:hAnsi="Webdings"/>
              </w:rPr>
              <w:t>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pacing w:val="248"/>
          <w:szCs w:val="20"/>
        </w:rPr>
        <w:t>exemples</w:t>
      </w:r>
      <w:r>
        <w:rPr>
          <w:rFonts w:cs="Arial" w:ascii="Arial Gras" w:hAnsi="Arial Gras"/>
          <w:b/>
          <w:smallCaps/>
          <w:color w:val="FFFFFF"/>
          <w:spacing w:val="1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Gras" w:hAnsi="Arial Gras" w:cs="Arial"/>
          <w:b/>
          <w:b/>
          <w:smallCaps/>
          <w:color w:val="FFFFFF"/>
          <w:szCs w:val="20"/>
        </w:rPr>
      </w:pPr>
      <w:r>
        <w:rPr>
          <w:rFonts w:cs="Arial" w:ascii="Arial Gras" w:hAnsi="Arial Gras"/>
          <w:b/>
          <w:smallCaps/>
          <w:color w:val="FFFFFF"/>
          <w:szCs w:val="20"/>
        </w:rPr>
        <w:t>oeuvr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Remarque : La liaison froide, les plans alimentaires et les plans de menus débutent généralement le mardi ; la production étant réalisée 5 jours / 7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643"/>
        <w:gridCol w:w="234"/>
        <w:gridCol w:w="1701"/>
        <w:gridCol w:w="71"/>
        <w:gridCol w:w="1630"/>
        <w:gridCol w:w="376"/>
        <w:gridCol w:w="1339"/>
        <w:gridCol w:w="666"/>
        <w:gridCol w:w="954"/>
        <w:gridCol w:w="1052"/>
        <w:gridCol w:w="748"/>
        <w:gridCol w:w="1258"/>
        <w:gridCol w:w="362"/>
        <w:gridCol w:w="1620"/>
        <w:gridCol w:w="24"/>
      </w:tblGrid>
      <w:tr>
        <w:trPr>
          <w:trHeight w:val="100" w:hRule="atLeast"/>
        </w:trPr>
        <w:tc>
          <w:tcPr>
            <w:tcW w:w="14309" w:type="dxa"/>
            <w:gridSpan w:val="16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Plan alimentaire</w:t>
            </w: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 </w:t>
            </w: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: exemple 1</w:t>
            </w:r>
          </w:p>
        </w:tc>
      </w:tr>
      <w:tr>
        <w:trPr>
          <w:trHeight w:val="85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mardi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mercredi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jeudi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vendredi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samedi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dimanche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lundi</w:t>
            </w:r>
          </w:p>
        </w:tc>
      </w:tr>
      <w:tr>
        <w:trPr>
          <w:trHeight w:val="1153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ntrée Protidiqu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olaille (Rôti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âte Ferme (30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ru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dité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r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Lég Sec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omage Fondu Crème Gélifiée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dité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Boeuf 2</w:t>
            </w:r>
            <w:r>
              <w:rPr>
                <w:rFonts w:cs="Arial"/>
                <w:color w:val="000000"/>
                <w:sz w:val="16"/>
                <w:szCs w:val="16"/>
                <w:vertAlign w:val="superscript"/>
              </w:rPr>
              <w:t>èm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Catégo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s (Pâtes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âte Ferme (30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ru (A Emballer)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dité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olaille (Florentin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Riz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Yaourt (125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ru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Semoul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iss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âte Molle (30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ru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lade Composé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Crudités Et Cuidités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eau 1 Ere Catégo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Pdt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âtisserie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dités</w:t>
            </w:r>
          </w:p>
          <w:p>
            <w:pPr>
              <w:pStyle w:val="Normal"/>
              <w:tabs>
                <w:tab w:val="clear" w:pos="708"/>
                <w:tab w:val="left" w:pos="1925" w:leader="none"/>
              </w:tabs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olail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omage Fondu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ssert (120g)</w:t>
            </w:r>
          </w:p>
        </w:tc>
      </w:tr>
      <w:tr>
        <w:trPr>
          <w:trHeight w:val="1417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achis Parmentie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dité (Salad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Yaourt aux Fruit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125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uit (à emballer)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s Poiss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Féculen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Dessert Lacté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iscuit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ntrée Pâtissière (Quich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uisse (60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uit (préemballé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euf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égumes (Gratin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âte Ferme (30 G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essert Lacté Gélifié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Boeuf 1</w:t>
            </w:r>
            <w:r>
              <w:rPr>
                <w:rFonts w:cs="Arial"/>
                <w:color w:val="000000"/>
                <w:sz w:val="16"/>
                <w:szCs w:val="16"/>
                <w:vertAlign w:val="superscript"/>
              </w:rPr>
              <w:t>è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Catégo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Pâtes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Anglais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iscuit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Entrée Pâtissièr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Légumes          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Yaourt (125 G) 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uit (préemballé)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ème De Légum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arcute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éculent (Semoul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omage Blan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uit Cuit (préemballé)</w:t>
            </w:r>
          </w:p>
        </w:tc>
      </w:tr>
      <w:tr>
        <w:trPr>
          <w:trHeight w:val="100" w:hRule="atLeast"/>
        </w:trPr>
        <w:tc>
          <w:tcPr>
            <w:tcW w:w="1430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4309" w:type="dxa"/>
            <w:gridSpan w:val="16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Plan alimentaire</w:t>
            </w: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 </w:t>
            </w: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: exemple 2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mard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mercredi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jeudi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vendredi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samedi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dimanch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  <w:t>lund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MIDI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hors d'œuv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éculen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v.p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œuf Rôt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Œuf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at Complet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rc Rôti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isson Frit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at Complet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c En Sauc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neau Rô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aille En Sauc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legu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égume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éculen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S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from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desse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met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âtisserie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met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ruit Cuit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ui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âtisser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 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SOIR</w:t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v.p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isson En Sau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aille Rôtie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de Protidiqu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œuf Bouil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lément Protidiqu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at Farc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mb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legu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éculen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éculent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En Gratin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gume Ver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udit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éculen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from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itag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ag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smallCaps/>
                <w:sz w:val="18"/>
                <w:szCs w:val="18"/>
              </w:rPr>
              <w:t>desse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uit Cui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4"/>
      </w:tblGrid>
      <w:tr>
        <w:trPr>
          <w:trHeight w:val="100" w:hRule="atLeast"/>
        </w:trPr>
        <w:tc>
          <w:tcPr>
            <w:tcW w:w="14404" w:type="dxa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Extrait de plan de menu</w:t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Menus datameal adulte                                 semaine 1                                                  service dietetique ucp</w:t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904"/>
        <w:gridCol w:w="1903"/>
        <w:gridCol w:w="1904"/>
        <w:gridCol w:w="1903"/>
        <w:gridCol w:w="1904"/>
        <w:gridCol w:w="1903"/>
        <w:gridCol w:w="1904"/>
      </w:tblGrid>
      <w:tr>
        <w:trPr>
          <w:trHeight w:val="376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soir 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ardi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ercred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jeudi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vendred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samedi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  <w:t>dimanch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  <w:t>lundi</w:t>
            </w:r>
          </w:p>
        </w:tc>
      </w:tr>
      <w:tr>
        <w:trPr>
          <w:trHeight w:val="2432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  <w:t>entree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  <w:t>mr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interna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légum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de légume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éleri rémoulad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du barry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du barr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betteraves rouges râpées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légum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tage légum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tage créc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½ pomelos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champignon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champignon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cédoine mayonnais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légum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oupe à l'oignon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Quiche 3 fromages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tage st germain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verte 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tage st germain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dis roses beurr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légum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tage légum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alade verte </w:t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  <w:t>Tourin a l'ail</w:t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  <w:t>Salade de bœuf</w:t>
            </w:r>
          </w:p>
        </w:tc>
      </w:tr>
      <w:tr>
        <w:trPr>
          <w:trHeight w:val="3259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iCs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iCs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viande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r</w:t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interna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chis parmentier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chis parmentier 250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teak haché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d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chis Parmentier mouliné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bœuf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chis Parmentier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chis Parment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isson pan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let poisson vel citron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d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teak haché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poisson h vert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let de poisson pan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let de poisson pané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Quiche lorrain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mbon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melette salé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teak haché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d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jambon 3 légume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Quiche lorrain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eak haché de bœuf sce madèr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œufs poché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let poisson vel citron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teak haché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euf brouillé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oeufs epinards 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d'œufs poché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melett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ôti de bœuf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teak haché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d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bœuf 3 légumes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ôti de bœuf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ôti de bœuf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nu fromag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uisse poulet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eak hach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uliné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dinde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nu fromag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nu fromag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mbon d’york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eak hach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isse de poule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Jambon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ilet poisson citron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liné de dind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xé fromagère salé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ixé de dind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mbon d'Yor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uss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4"/>
      </w:tblGrid>
      <w:tr>
        <w:trPr>
          <w:trHeight w:val="100" w:hRule="atLeast"/>
        </w:trPr>
        <w:tc>
          <w:tcPr>
            <w:tcW w:w="14404" w:type="dxa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Extrait de plan de menu (suite)</w:t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smallCaps/>
                <w:color w:val="FFFFFF"/>
                <w:sz w:val="22"/>
              </w:rPr>
            </w:pPr>
            <w:r>
              <w:rPr>
                <w:rFonts w:cs="Arial" w:ascii="Arial Gras" w:hAnsi="Arial Gras"/>
                <w:b/>
                <w:bCs/>
                <w:smallCaps/>
                <w:color w:val="FFFFFF"/>
                <w:sz w:val="22"/>
              </w:rPr>
              <w:t>Menus datameal adulte                                 semaine 1                                                  service dietetique ucp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4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904"/>
        <w:gridCol w:w="1903"/>
        <w:gridCol w:w="1904"/>
        <w:gridCol w:w="1903"/>
        <w:gridCol w:w="1904"/>
        <w:gridCol w:w="1903"/>
        <w:gridCol w:w="1904"/>
      </w:tblGrid>
      <w:tr>
        <w:trPr>
          <w:trHeight w:val="368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Acc 1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r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Internat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niture de salad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gettes aux oignon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Haricot vert + m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rotte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s et s/sel 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créole 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niture salad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gettes aux oignons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s verts per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 vert + m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har vert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rotte + mg s et s/sel 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s et s/sel 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urée mousselin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créo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de haricots vert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s verts persillé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rdiale de légume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rotte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3 légumes s et 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 xml:space="preserve">Haricot vert + mg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urée mousselin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créo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rdiale de légume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s au beur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pinard au gratin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Epinard béchamel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Haricot vert + m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’épinard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rotte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créo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ade vert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pinards au gratin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s et 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 100 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3 légume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créo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salée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Carotte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Haricot vert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quillette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dives braisées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Carotte + m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Haricot vert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potiron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urée mousselin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oquillett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z créol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pinards au gratin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dives braisées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nocchis a la tomat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nocchis tomate 100 g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oquillette s et s/sel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z créol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 vert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rotte + mg  s et s/se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houx fleurs persillé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mmes duchesse</w:t>
            </w:r>
          </w:p>
        </w:tc>
      </w:tr>
      <w:tr>
        <w:trPr>
          <w:trHeight w:val="712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Acc 2</w:t>
            </w:r>
          </w:p>
          <w:p>
            <w:pPr>
              <w:pStyle w:val="Normal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dt vapeur pers 100 g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dt vapeur pers 100 s/sel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150g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150 g s/sel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3 légumes leg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  <w:t>Purée 3 leg leg s/sel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nl-NL"/>
              </w:rPr>
            </w:pPr>
            <w:r>
              <w:rPr>
                <w:rFonts w:cs="Arial"/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mousseline 150g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150 g s/sel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 beurre pers  sal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aricot beurre pers s/sel</w:t>
            </w:r>
          </w:p>
        </w:tc>
      </w:tr>
      <w:tr>
        <w:trPr>
          <w:trHeight w:val="2327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Laitages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Fromage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r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Interna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aux fruit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arômatis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s aux fruit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s aux fruits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au la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moule au la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vanil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moule edulcoré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au la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z au lai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ome noi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ni vache qui r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blan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ome noi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ome noire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anglai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vanil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remet s/suc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anglai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blanc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sucr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sucr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sucré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blan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fond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Yaourt natu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is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blanc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romage blanc</w:t>
            </w:r>
          </w:p>
        </w:tc>
      </w:tr>
      <w:tr>
        <w:trPr>
          <w:trHeight w:val="1949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Dessert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Mr</w:t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smallCaps/>
                <w:sz w:val="18"/>
                <w:szCs w:val="18"/>
              </w:rPr>
              <w:t>Interna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Gras" w:hAnsi="Arial Gras"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 w:ascii="Arial Gras" w:hAnsi="Arial Gras"/>
                <w:b/>
                <w:small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ires au sirop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ire cuit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de poi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poir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rème vanille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Purée de pomm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Poire au sirop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Fruits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scu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p frambois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urée de pomm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iscuits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scuits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ubes de pêch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de pêche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pêch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rème vanille 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4"/>
                <w:szCs w:val="14"/>
              </w:rPr>
              <w:t>Purée de pomme</w:t>
            </w:r>
            <w:r>
              <w:rPr>
                <w:rFonts w:cs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bes de pêch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Fruits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café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ème vanil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remet s/sucr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ompote de fruit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Purée de pomme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rème au café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rème au café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scuit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de poir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urée de pomme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iscuit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scuit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p banan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Crème vanil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pomm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lafoutis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lafoutis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uneaux sirop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ote p pruneaux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Crème vanill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urée de pêche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Purée de pomme 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Pruneaux au sirop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Crème vanil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14"/>
      <w:gridCol w:w="3114"/>
    </w:tblGrid>
    <w:tr>
      <w:trPr>
        <w:cantSplit w:val="true"/>
      </w:trPr>
      <w:tc>
        <w:tcPr>
          <w:tcW w:w="118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114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3240"/>
      <w:gridCol w:w="1440"/>
      <w:gridCol w:w="1260"/>
      <w:gridCol w:w="3420"/>
      <w:gridCol w:w="3240"/>
    </w:tblGrid>
    <w:tr>
      <w:trPr>
        <w:trHeight w:val="58" w:hRule="atLeast"/>
        <w:cantSplit w:val="true"/>
      </w:trPr>
      <w:tc>
        <w:tcPr>
          <w:tcW w:w="529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144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26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6660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BONNE PRATIQUE MeaH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6/05/2008 6:26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126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BLANC</w:t>
          </w:r>
        </w:p>
      </w:tc>
    </w:tr>
    <w:tr>
      <w:trPr>
        <w:trHeight w:val="296" w:hRule="atLeast"/>
        <w:cantSplit w:val="true"/>
      </w:trPr>
      <w:tc>
        <w:tcPr>
          <w:tcW w:w="20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OBJECTIF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.</w:t>
            <w:tab/>
            <w:t>Créer un plan alimentaire et des plans de menus</w:t>
          </w:r>
        </w:p>
      </w:tc>
      <w:tc>
        <w:tcPr>
          <w:tcW w:w="324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6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BP.MeaH.01</w:t>
          </w:r>
        </w:p>
      </w:tc>
    </w:tr>
    <w:tr>
      <w:trPr>
        <w:trHeight w:val="58" w:hRule="atLeast"/>
        <w:cantSplit w:val="true"/>
      </w:trPr>
      <w:tc>
        <w:tcPr>
          <w:tcW w:w="20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>DOCUMENT</w:t>
          </w:r>
        </w:p>
      </w:tc>
      <w:tc>
        <w:tcPr>
          <w:tcW w:w="9360" w:type="dxa"/>
          <w:gridSpan w:val="4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Organisation de la restauration dans les hôpitaux et les cliniques.</w:t>
          </w:r>
        </w:p>
      </w:tc>
      <w:tc>
        <w:tcPr>
          <w:tcW w:w="324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0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SOURCE</w:t>
          </w:r>
        </w:p>
      </w:tc>
      <w:tc>
        <w:tcPr>
          <w:tcW w:w="9360" w:type="dxa"/>
          <w:gridSpan w:val="4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eaH.Gouv, (Mission nationale d’expertise et d’audit hospitaliers)</w:t>
          </w:r>
        </w:p>
      </w:tc>
      <w:tc>
        <w:tcPr>
          <w:tcW w:w="324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sz w:val="18"/>
        <w:i w:val="false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"/>
      <w:lvlJc w:val="left"/>
      <w:pPr>
        <w:tabs>
          <w:tab w:val="num" w:pos="463"/>
        </w:tabs>
        <w:ind w:left="463" w:hanging="283"/>
      </w:pPr>
      <w:rPr>
        <w:rFonts w:ascii="Wingdings 3" w:hAnsi="Wingdings 3" w:cs="Wingdings 3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suff w:val="space"/>
      <w:lvlText w:val="%1 - 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708"/>
      </w:pPr>
      <w:rPr/>
    </w:lvl>
    <w:lvl w:ilvl="2">
      <w:start w:val="1"/>
      <w:numFmt w:val="lowerLetter"/>
      <w:suff w:val="space"/>
      <w:lvlText w:val="%1.%2.%3."/>
      <w:lvlJc w:val="left"/>
      <w:pPr>
        <w:tabs>
          <w:tab w:val="num" w:pos="0"/>
        </w:tabs>
        <w:ind w:left="2693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1" w:hanging="708"/>
      </w:pPr>
      <w:rPr>
        <w:rFonts w:ascii="Arial" w:hAnsi="Arial" w:cs="Arial"/>
      </w:rPr>
    </w:lvl>
    <w:lvl w:ilvl="4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4957" w:hanging="708"/>
      </w:pPr>
      <w:rPr/>
    </w:lvl>
    <w:lvl w:ilvl="6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none"/>
      <w:suff w:val="nothing"/>
      <w:lvlText w:val="%1.%2.%3.%4.  "/>
      <w:lvlJc w:val="left"/>
      <w:pPr>
        <w:tabs>
          <w:tab w:val="num" w:pos="709"/>
        </w:tabs>
        <w:ind w:left="7081" w:hanging="708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1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Titre1ArialGrasNonPetitesmajusculesToutenmajuscuCarCar">
    <w:name w:val="Style Titre 1 + Arial Gras Non Petites majuscules Tout en majuscu... Car Car"/>
    <w:basedOn w:val="Heading1"/>
    <w:qFormat/>
    <w:pPr>
      <w:keepNext w:val="false"/>
      <w:numPr>
        <w:ilvl w:val="0"/>
        <w:numId w:val="9"/>
      </w:numPr>
      <w:jc w:val="both"/>
      <w:outlineLvl w:val="9"/>
    </w:pPr>
    <w:rPr>
      <w:rFonts w:ascii="Arial" w:hAnsi="Arial" w:cs="Arial"/>
      <w:color w:val="0000FF"/>
      <w:kern w:val="2"/>
      <w:sz w:val="28"/>
      <w:szCs w:val="32"/>
    </w:rPr>
  </w:style>
  <w:style w:type="paragraph" w:styleId="Style12">
    <w:name w:val="Style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</w:tabs>
      <w:jc w:val="left"/>
      <w:outlineLvl w:val="9"/>
    </w:pPr>
    <w:rPr>
      <w:rFonts w:ascii="Century Gothic" w:hAnsi="Century Gothic" w:cs="Century Gothic"/>
      <w:b w:val="false"/>
      <w:bCs w:val="false"/>
      <w:caps/>
      <w:color w:val="000000"/>
      <w:sz w:val="40"/>
      <w:szCs w:val="40"/>
    </w:rPr>
  </w:style>
  <w:style w:type="paragraph" w:styleId="Style21">
    <w:name w:val="Style2"/>
    <w:basedOn w:val="Heading2"/>
    <w:qFormat/>
    <w:pPr>
      <w:numPr>
        <w:ilvl w:val="0"/>
        <w:numId w:val="11"/>
      </w:numPr>
      <w:jc w:val="both"/>
      <w:outlineLvl w:val="9"/>
    </w:pPr>
    <w:rPr>
      <w:rFonts w:ascii="Arial" w:hAnsi="Arial" w:cs="Arial"/>
      <w:b w:val="false"/>
      <w:bCs w:val="false"/>
      <w:i/>
      <w:color w:val="000000"/>
      <w:szCs w:val="20"/>
    </w:rPr>
  </w:style>
  <w:style w:type="paragraph" w:styleId="Puce1">
    <w:name w:val="Puce1"/>
    <w:basedOn w:val="Normal"/>
    <w:qFormat/>
    <w:pPr>
      <w:numPr>
        <w:ilvl w:val="0"/>
        <w:numId w:val="3"/>
      </w:num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Corpsdetexteavecpuce">
    <w:name w:val="corps de texte avec puc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2"/>
    </w:rPr>
  </w:style>
  <w:style w:type="paragraph" w:styleId="Corpsdetextedlspuce">
    <w:name w:val="corps de texte dls puce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Corpsdetextepuce2">
    <w:name w:val="corps de texte puce 2"/>
    <w:basedOn w:val="Corpsdetextedlspuce"/>
    <w:qFormat/>
    <w:pPr>
      <w:numPr>
        <w:ilvl w:val="0"/>
        <w:numId w:val="4"/>
      </w:numPr>
    </w:pPr>
    <w:rPr/>
  </w:style>
  <w:style w:type="paragraph" w:styleId="Corpsdetexte">
    <w:name w:val="corps de texte"/>
    <w:basedOn w:val="Corpsdetextedlspuce"/>
    <w:qFormat/>
    <w:pPr>
      <w:numPr>
        <w:ilvl w:val="0"/>
        <w:numId w:val="0"/>
      </w:numPr>
      <w:ind w:hanging="0"/>
    </w:pPr>
    <w:rPr>
      <w:sz w:val="24"/>
    </w:rPr>
  </w:style>
  <w:style w:type="paragraph" w:styleId="Titre2rsum">
    <w:name w:val="Titre 2 résumé"/>
    <w:basedOn w:val="Corpsdetexte"/>
    <w:next w:val="Heading2"/>
    <w:qFormat/>
    <w:pPr>
      <w:numPr>
        <w:ilvl w:val="0"/>
        <w:numId w:val="6"/>
      </w:numPr>
    </w:pPr>
    <w:rPr>
      <w:rFonts w:ascii="Arial Gras" w:hAnsi="Arial Gras" w:cs="Arial Gras"/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26:00Z</dcterms:created>
  <dc:creator>Joel Leboucherl</dc:creator>
  <dc:description/>
  <cp:keywords/>
  <dc:language>en-US</dc:language>
  <cp:lastModifiedBy> </cp:lastModifiedBy>
  <cp:lastPrinted>2008-11-05T10:25:00Z</cp:lastPrinted>
  <dcterms:modified xsi:type="dcterms:W3CDTF">2008-11-05T09:26:00Z</dcterms:modified>
  <cp:revision>23</cp:revision>
  <dc:subject>Cuisine Centrale de Rochefort sur Mer 2008 </dc:subject>
  <dc:title>Bonnes Pratiques</dc:title>
</cp:coreProperties>
</file>