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dfc.ccip.fr/template.asp?page=dossier2&amp;dossier=67</w:t>
        </w:r>
      </w:hyperlink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n certificat pour les maîtres d'apprentissage</w:t>
      </w:r>
      <w:r>
        <w:rPr>
          <w:rStyle w:val="Texte"/>
        </w:rPr>
        <w:t xml:space="preserve"> - 31/10/2008</w:t>
      </w:r>
    </w:p>
    <w:p>
      <w:pPr>
        <w:pStyle w:val="Texte1"/>
        <w:rPr/>
      </w:pPr>
      <w:r>
        <w:rPr/>
        <w:t xml:space="preserve">Le Maître d'apprentissage est devenu un poste clé au sein de l'entreprise. Transmission du savoir-faire, valorisation des compétences, accompagnement de l'apprenti... Valorisez cette fonction grâce au Certificat de Compétences en Entreprise, co-financé par la Région Ile-de-France. </w:t>
        <w:br/>
        <w:br/>
      </w:r>
      <w:r>
        <w:rPr>
          <w:b/>
          <w:bCs/>
        </w:rPr>
        <w:t>Apports pour l'entreprise:</w:t>
      </w:r>
      <w:r>
        <w:rPr/>
        <w:br/>
        <w:t>&gt; Formaliser et améliorer l'accompagnement des apprentis.</w:t>
        <w:br/>
        <w:t>&gt; Transmettre les valeurs et le savoir-faire.</w:t>
        <w:br/>
        <w:t>&gt; Motiver et fidéliser les salariés par une reconnaissance et une valorisation de leurs compétences.</w:t>
        <w:br/>
        <w:br/>
        <w:t>Les experts de la CCIP-Délégation formation &amp; compétences vous accompagnent dans cette démarche. Profitez dès maintenant de cette certification reconnue par l'AFAQ/AFNOR. Elle est gratuite pour les entreprises de moins de 21 salariés (ou participation de 240€).</w:t>
        <w:br/>
        <w:br/>
      </w:r>
      <w:r>
        <w:rPr>
          <w:b/>
          <w:bCs/>
        </w:rPr>
        <w:t>Votre contact :</w:t>
      </w:r>
      <w:r>
        <w:rPr/>
        <w:br/>
        <w:t>Isabelle Béalu - 01 55 65 63 47 - ibealu@ccip.f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Policepardfaut">
    <w:name w:val="Police par défaut"/>
    <w:qFormat/>
    <w:rPr/>
  </w:style>
  <w:style w:type="character" w:styleId="Texte">
    <w:name w:val="texte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1">
    <w:name w:val="texte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fc.ccip.fr/template.asp?page=dossier2&amp;dossier=6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6:35:00Z</dcterms:created>
  <dc:creator> </dc:creator>
  <dc:description/>
  <cp:keywords/>
  <dc:language>en-US</dc:language>
  <cp:lastModifiedBy> </cp:lastModifiedBy>
  <dcterms:modified xsi:type="dcterms:W3CDTF">2008-12-05T16:36:00Z</dcterms:modified>
  <cp:revision>1</cp:revision>
  <dc:subject/>
  <dc:title>http://www</dc:title>
</cp:coreProperties>
</file>